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85937077"/>
      <w:bookmarkStart w:id="1" w:name="__Fieldmark__0_158593707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85937077"/>
      <w:bookmarkStart w:id="3" w:name="__Fieldmark__1_158593707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85937077"/>
      <w:bookmarkStart w:id="5" w:name="__Fieldmark__2_158593707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85937077"/>
      <w:bookmarkStart w:id="7" w:name="__Fieldmark__3_158593707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5937077"/>
      <w:bookmarkStart w:id="9" w:name="__Fieldmark__4_158593707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5937077"/>
      <w:bookmarkStart w:id="11" w:name="__Fieldmark__5_158593707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